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8  A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LL RISKS FINE ART </w:t>
      </w:r>
      <w:r>
        <w:rPr>
          <w:rFonts w:cs="Arial" w:ascii="Arial" w:hAnsi="Arial"/>
          <w:color w:val="000000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  <w:lang w:val="it-IT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>34854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</w:t>
      </w:r>
      <w:r>
        <w:rPr>
          <w:rFonts w:cs="Arial" w:ascii="Arial" w:hAnsi="Arial"/>
          <w:b w:val="false"/>
          <w:lang w:val="it-IT" w:eastAsia="en-US"/>
        </w:rPr>
        <w:t xml:space="preserve"> </w:t>
      </w:r>
      <w:r>
        <w:rPr>
          <w:rFonts w:cs="Arial" w:ascii="Arial" w:hAnsi="Arial"/>
          <w:b w:val="false"/>
          <w:lang w:val="en-US" w:eastAsia="en-US"/>
        </w:rPr>
        <w:t>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it-IT"/>
        </w:rPr>
        <w:t>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90411856"/>
      <w:bookmarkStart w:id="3" w:name="__Fieldmark__8_9041185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90411856"/>
      <w:bookmarkStart w:id="5" w:name="__Fieldmark__9_90411856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90411856"/>
            <w:bookmarkStart w:id="7" w:name="__Fieldmark__10_90411856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2</w:t>
            </w:r>
          </w:p>
        </w:tc>
      </w:tr>
      <w:tr>
        <w:trPr>
          <w:trHeight w:val="101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-1"/>
                <w:sz w:val="20"/>
                <w:szCs w:val="20"/>
                <w:lang w:val="it-IT"/>
              </w:rPr>
              <w:t xml:space="preserve">Art. 14 Oggetto dell’assicurazione – Limite a P.R.A. nella SEZIONE I All RISKS GIACENZA per sculture in pietra del parco urbano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90411856"/>
            <w:bookmarkStart w:id="9" w:name="__Fieldmark__11_90411856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16 Operatività in caso di furto e rapina – Limite per guasti causati dai ladri e atti vandalici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90411856"/>
            <w:bookmarkStart w:id="11" w:name="__Fieldmark__12_90411856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5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90411856"/>
            <w:bookmarkStart w:id="13" w:name="__Fieldmark__13_90411856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27 Limiti spaziali e temporali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per trasporto e giacenza presso terzi per valutazioni o stime € 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90411856"/>
            <w:bookmarkStart w:id="15" w:name="__Fieldmark__14_90411856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90411856"/>
            <w:bookmarkStart w:id="17" w:name="__Fieldmark__15_90411856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Franchigia per sinistro, ove previst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nessuna franchigi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90411856"/>
            <w:bookmarkStart w:id="19" w:name="__Fieldmark__16_90411856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7_90411856"/>
      <w:bookmarkStart w:id="21" w:name="__Fieldmark__17_90411856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90411856"/>
      <w:bookmarkStart w:id="23" w:name="__Fieldmark__18_90411856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90411856"/>
      <w:bookmarkStart w:id="25" w:name="__Fieldmark__20_90411856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2_90411856"/>
      <w:bookmarkStart w:id="27" w:name="__Fieldmark__22_90411856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8 - Modulo Offerta Tecnica Lotto 8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2:00Z</dcterms:created>
  <dc:creator>Vito Fagioli</dc:creator>
  <dc:description/>
  <cp:keywords/>
  <dc:language>en-US</dc:language>
  <cp:lastModifiedBy>Chiara Cappi</cp:lastModifiedBy>
  <cp:lastPrinted>2020-01-20T10:59:00Z</cp:lastPrinted>
  <dcterms:modified xsi:type="dcterms:W3CDTF">2020-02-17T12:36:00Z</dcterms:modified>
  <cp:revision>10</cp:revision>
  <dc:subject/>
  <dc:title/>
</cp:coreProperties>
</file>